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61590</wp:posOffset>
                  </wp:positionH>
                  <wp:positionV relativeFrom="paragraph">
                    <wp:posOffset>45085</wp:posOffset>
                  </wp:positionV>
                  <wp:extent cx="553720" cy="57912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ůžová 943/6, Nové Město 110 00 Praha 1, Czech Republ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00420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>:  pasová linka / Passport booklet production line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rvis / Service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platné přeškrtněte / Cross what does not apply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</w:t>
      <w:tab/>
      <w:t>005/OS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14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4-03-08T12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997/ÚSF/202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71631</vt:lpwstr>
  </property>
  <property fmtid="{D5CDD505-2E9C-101B-9397-08002B2CF9AE}" pid="9" name="NazevDokumentu">
    <vt:lpwstr>Smlouva na dodávku a servis pasové linky / Supply of a passport production line including numbering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